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iceCop.com</w:t>
      </w:r>
    </w:p>
    <w:p>
      <w:pPr>
        <w:pStyle w:val="Subtitle"/>
        <w:rPr/>
      </w:pPr>
      <w:r>
        <w:rPr/>
        <w:t>Rice Ticket</w:t>
      </w:r>
    </w:p>
    <w:p>
      <w:pPr>
        <w:pStyle w:val="TextBody"/>
        <w:rPr>
          <w:sz w:val="22"/>
        </w:rPr>
      </w:pPr>
      <w:r>
        <w:rPr>
          <w:sz w:val="22"/>
        </w:rPr>
        <w:t>You are hereby cited for the following offence(s) which make your car a ricer.  It is suggested you rectify these problems as soon as possibl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16"/>
        <w:gridCol w:w="1392"/>
      </w:tblGrid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or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/>
        <w:t>The above committed the following offenses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xcessively large exhaust tip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versized and pointless w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ouble wing (a.k.a. bookshelf wing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Racing” Stripe(s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utrageous body ki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idiculous stickers on exterio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apanese characters (Kanji) on Ex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bsurd windshield/rear window banner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idiculous paint jo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placement of wipers with a single wipe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lear or altezza tail light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ame head/tail light cover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correct badging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Description_______________________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ype R badging on a car not so equipped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ehicle is improperly lowered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Excessive chrome trim on ext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acky/excessive neon lighting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ehicle is Parked Crooked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Other 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ailure to respond to the violations as charged shall be considered an admission of guilt and many judgments will be made against you in the name of bad tas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  <w:t>RiceCop.com</w:t>
      </w:r>
    </w:p>
    <w:p>
      <w:pPr>
        <w:pStyle w:val="Subtitle"/>
        <w:rPr/>
      </w:pPr>
      <w:r>
        <w:rPr/>
        <w:t>Rice Ticket</w:t>
      </w:r>
    </w:p>
    <w:p>
      <w:pPr>
        <w:pStyle w:val="TextBody"/>
        <w:rPr>
          <w:sz w:val="22"/>
        </w:rPr>
      </w:pPr>
      <w:r>
        <w:rPr>
          <w:sz w:val="22"/>
        </w:rPr>
        <w:t>You are hereby cited for the following offence(s) which make your car a ricer.  It is suggested you rectify these problems as soon as possibl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16"/>
        <w:gridCol w:w="1392"/>
      </w:tblGrid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or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/>
        <w:t>The above committed the following offenses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xcessively large exhaust tip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versized and pointless w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ouble wing (a.k.a. bookshelf wing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Racing” Stripe(s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utrageous body ki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idiculous stickers on exterio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apanese characters (Kanji) on Ex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bsurd windshield/rear window banner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idiculous paint jo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placement of wipers with a single wipe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lear or altezza tail light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ame head/tail light cover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correct badging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Description_______________________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ype R badging on a car not so equipped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ehicle is improperly lowered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Excessive chrome trim on ext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acky/excessive neon lighting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ehicle is Parked Crooked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Other 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ailure to respond to the violations as charged shall be considered an admission of guilt and many judgments will be made against you in the name of bad tas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1:02:00Z</dcterms:created>
  <dc:creator>Valued Gateway Client</dc:creator>
  <dc:description/>
  <cp:keywords/>
  <dc:language>en-US</dc:language>
  <cp:lastModifiedBy>Tim Gostovic</cp:lastModifiedBy>
  <dcterms:modified xsi:type="dcterms:W3CDTF">2005-01-14T01:02:00Z</dcterms:modified>
  <cp:revision>2</cp:revision>
  <dc:subject/>
  <dc:title>RiceCop</dc:title>
</cp:coreProperties>
</file>