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rPr>
          <w:sz w:val="96"/>
        </w:rPr>
      </w:pPr>
      <w:r>
        <w:rPr>
          <w:sz w:val="96"/>
        </w:rPr>
        <w:t>RICECOP.COM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rPr>
          <w:sz w:val="40"/>
        </w:rPr>
      </w:pPr>
      <w:r>
        <w:rPr>
          <w:sz w:val="40"/>
        </w:rPr>
        <w:t>Rice Ticke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rPr>
          <w:sz w:val="20"/>
        </w:rPr>
      </w:pPr>
      <w:r>
        <w:rPr>
          <w:sz w:val="20"/>
        </w:rPr>
        <w:t>You are in violation of current good taste standards.  The accused, herein referred to as a “Ricer” is charged with “Ricing”.  The “Rice” violations are listed below.</w:t>
      </w:r>
    </w:p>
    <w:p>
      <w:pPr>
        <w:pStyle w:val="Heading4"/>
        <w:ind w:left="1440" w:right="1764" w:hanging="0"/>
        <w:rPr>
          <w:sz w:val="20"/>
        </w:rPr>
      </w:pPr>
      <w:r>
        <w:rPr>
          <w:sz w:val="20"/>
        </w:rPr>
      </w:r>
    </w:p>
    <w:p>
      <w:pPr>
        <w:pStyle w:val="Heading4"/>
        <w:ind w:left="1440" w:right="1764" w:hanging="0"/>
        <w:rPr/>
      </w:pPr>
      <w:r>
        <w:rPr/>
        <w:t>Vehicle Iden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jc w:val="center"/>
        <w:rPr>
          <w:sz w:val="20"/>
        </w:rPr>
      </w:pPr>
      <w:r>
        <w:rPr>
          <w:sz w:val="20"/>
        </w:rPr>
        <w:t>Make _____________________ Model ________________________ Color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jc w:val="center"/>
        <w:rPr>
          <w:sz w:val="20"/>
        </w:rPr>
      </w:pPr>
      <w:r>
        <w:rPr>
          <w:sz w:val="20"/>
        </w:rPr>
        <w:t>Location _____________________________ Time ______ Date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1764" w:hanging="0"/>
        <w:jc w:val="center"/>
        <w:rPr/>
      </w:pPr>
      <w:r>
        <w:rPr/>
        <w:t>Type of “Rice”| □Import □Domestic □German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Vio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2240" w:h="15840"/>
          <w:pgMar w:left="288" w:right="28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0" w:hanging="0"/>
        <w:rPr>
          <w:u w:val="single"/>
        </w:rPr>
      </w:pPr>
      <w:r>
        <w:rPr>
          <w:u w:val="single"/>
        </w:rPr>
        <w:t>Body/Exterior/Interio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Paint/Color: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Bright/loud/obnoxious color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Poor Quality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Poor use of “contrasting” color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Badging: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ype-R” badge on car not so equipped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-Tech” or similar badge on car not so equipped</w:t>
      </w:r>
    </w:p>
    <w:p>
      <w:pPr>
        <w:pStyle w:val="Normal"/>
        <w:numPr>
          <w:ilvl w:val="0"/>
          <w:numId w:val="12"/>
        </w:numPr>
        <w:rPr/>
      </w:pPr>
      <w:r>
        <w:rPr>
          <w:sz w:val="16"/>
        </w:rPr>
        <w:t>Improper remove of badging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Badging is from another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Manufacturer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Model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Trim Leve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Stickers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Oversized windshield/rear window banne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tickers of equipment not on ca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Com Sponsor” stickers for car not sponsored by said company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Poor Placement/Applicatio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Racing” Stripe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Improper “Powered by” manufacture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eam XXX” sticke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Japanese characters (Kanji) on vehicle exterior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Domestics (2 points)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Non-Japanese Import (3 points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Interior: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Roll Cage (on car that cannot run ¼ mile in under 12.99)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Racing Harness (on car that cannot run ¼ mile in under 12.99)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Padded Seat Belts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Racing Seats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Stripped (to gain 2/10ths in the ¼)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Contrasting Colors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Chrome Fire Extinguisher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Overly Large Tach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Exceeds twice the RPM’s of the vehicle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Larger than Dash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Not wired/functioning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On an automatic</w:t>
      </w:r>
    </w:p>
    <w:p>
      <w:pPr>
        <w:pStyle w:val="Heading1"/>
        <w:ind w:right="0" w:hanging="0"/>
        <w:rPr/>
      </w:pPr>
      <w:r>
        <w:rPr/>
        <w:t>Other: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Vehicle is parked crooked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_____________________</w:t>
      </w:r>
    </w:p>
    <w:p>
      <w:pPr>
        <w:pStyle w:val="Heading3"/>
        <w:rPr/>
      </w:pPr>
      <w:r>
        <w:rPr/>
        <w:t>Body Additions</w:t>
      </w:r>
    </w:p>
    <w:p>
      <w:pPr>
        <w:pStyle w:val="Heading1"/>
        <w:ind w:right="0" w:hanging="0"/>
        <w:rPr/>
      </w:pPr>
      <w:r>
        <w:rPr/>
        <w:t>Body Kit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Improper Installation (gaps, cracks, etc)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Un-painted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Paint does not match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Cracked/damaged (see also suspension)</w:t>
      </w:r>
    </w:p>
    <w:p>
      <w:pPr>
        <w:pStyle w:val="Heading1"/>
        <w:ind w:right="0" w:hanging="0"/>
        <w:rPr/>
      </w:pPr>
      <w:r>
        <w:rPr/>
        <w:t>Oversized Wing: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On FWD Vehicle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Exceeds vehicle roof height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Double-Wing (a.k.a. bookshelf wing)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Indy Style Wing (a.k.a. Erector Set)</w:t>
      </w:r>
    </w:p>
    <w:p>
      <w:pPr>
        <w:pStyle w:val="Heading1"/>
        <w:ind w:right="0" w:hanging="0"/>
        <w:rPr/>
      </w:pPr>
      <w:r>
        <w:rPr/>
        <w:t>Lighting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Clear or Altezza Tail Lights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Improper bulb colors (blue blinker, white stop lamps, etc)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H.I.D. “like” headlights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Headlight/Taillight Mask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Excessive number of Fog/Driving lights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Poor Quality Neon Lighting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Single Wiper Conversio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Exhaust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Tip is larger than exhaust piping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Polished Muffler(s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uffler(s) fully exposed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tock piping with excessively large Muffler(s)/Tip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Dual/Quad tips on a 4-cylinder vehicle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ounds like weed-eater</w:t>
      </w:r>
    </w:p>
    <w:p>
      <w:pPr>
        <w:pStyle w:val="Heading1"/>
        <w:ind w:right="0" w:hanging="0"/>
        <w:rPr>
          <w:u w:val="single"/>
        </w:rPr>
      </w:pPr>
      <w:r>
        <w:rPr>
          <w:u w:val="single"/>
        </w:rPr>
        <w:t>Suspension/Wheels/Tir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Vehicle is improperly lowered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Cut Springs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Fenders Rub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No Camber Adjustment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Cannot traverse Speed Bumps (see Body Kit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Wheels: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Do not match vehicle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Are oversize for application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Undersized for application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Steel wheels to imitate drag slicks/drag radial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Tires: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Excessive/Uneven Wear (see Suspension)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Scorcher Tires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Drag Radials on vehicle to underpowered to use th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0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encil" w:hAnsi="Stencil" w:cs="Stencil"/>
      <w:sz w:val="5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2:23:00Z</dcterms:created>
  <dc:creator>J.D.Edwards</dc:creator>
  <dc:description/>
  <dc:language>en-US</dc:language>
  <cp:lastModifiedBy>J.D.Edwards</cp:lastModifiedBy>
  <dcterms:modified xsi:type="dcterms:W3CDTF">2001-10-14T14:06:00Z</dcterms:modified>
  <cp:revision>21</cp:revision>
  <dc:subject/>
  <dc:title>RICECOP</dc:title>
</cp:coreProperties>
</file>